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ofiev's Suggestion Diabolique Op. 4. No. 4 is argu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piece in the piano literature (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rs like Islamey and Schuman's Toccata, but for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brilliance and technical demands, I pick Prokof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ver his Toccata).  After a bumpy start, the 7-not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ced around all octaves, sometimes in minor 9th oc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breathtaking runs and topped off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